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164"/>
      </w:tblGrid>
      <w:tr>
        <w:trPr>
          <w:trHeight w:val="2040" w:hRule="atLeast"/>
        </w:trPr>
        <w:tc>
          <w:tcPr>
            <w:tcW w:w="8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TARTA DE SANTIAG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afé express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3 cl de crema de tarta de Santiag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l de leche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00 g de azúcar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 ud de piel de limón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 ud de canel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2-16 yemas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50 g de almendr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2 5 g de cabello de ángel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00 g de azúcar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 huevos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50 g de bizcoch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50 g de hojaldre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dl de almíbar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  <w:lang w:val="es-ES" w:eastAsia="en-US"/>
              </w:rPr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669925</wp:posOffset>
                      </wp:positionV>
                      <wp:extent cx="2691130" cy="340741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1130" cy="3407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lang w:val="es-ES" w:eastAsia="en-US"/>
                                    </w:rPr>
                                    <w:drawing>
                                      <wp:inline distT="0" distB="0" distL="0" distR="0">
                                        <wp:extent cx="2697480" cy="3314700"/>
                                        <wp:effectExtent l="0" t="0" r="0" b="0"/>
                                        <wp:docPr id="2" name="Imagen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-1" r="-1" b="-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7480" cy="3314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9pt;height:268.3pt;mso-wrap-distance-left:9.05pt;mso-wrap-distance-right:9.05pt;mso-wrap-distance-top:0pt;mso-wrap-distance-bottom:0pt;margin-top:52.75pt;mso-position-vertical-relative:text;margin-left:-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 w:eastAsia="en-US"/>
                              </w:rPr>
                            </w:pPr>
                            <w:r>
                              <w:rPr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2697480" cy="3314700"/>
                                  <wp:effectExtent l="0" t="0" r="0" b="0"/>
                                  <wp:docPr id="3" name="Imagen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7480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63" w:hRule="atLeast"/>
        </w:trPr>
        <w:tc>
          <w:tcPr>
            <w:tcW w:w="8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 la crema de Santiago, infusionamos la leche con los ingredientes de la tarta de almendra y los aroma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eramos 12 horas, mezclar las yemas con el azúca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ñadimos a la mezcla de yemas y azúcar la leche infusiona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cer al baño María hasta que alcance 82ºC, enfriamos en agua fría con hiel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n un vaso, incorporamos la crema de tarta de Santiago, por último incorporamos el café con cuidado  de no mezclar los ingredien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/>
            </w:pPr>
            <w:r>
              <w:rPr/>
              <w:t>Lo serviremos en vaso dentro de un portacacillos de la cafet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 una bebida templada, que se debe de revolver para que todos los ingredientes se integr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6:56:00Z</dcterms:created>
  <dc:creator>DANI López</dc:creator>
  <dc:description/>
  <cp:keywords/>
  <dc:language>en-US</dc:language>
  <cp:lastModifiedBy>DANI López</cp:lastModifiedBy>
  <dcterms:modified xsi:type="dcterms:W3CDTF">2016-05-10T17:20:00Z</dcterms:modified>
  <cp:revision>3</cp:revision>
  <dc:subject/>
  <dc:title/>
</cp:coreProperties>
</file>